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Julia Bemis </w:t>
      </w:r>
    </w:p>
    <w:p>
      <w:pPr>
        <w:pStyle w:val="Normal"/>
        <w:rPr/>
      </w:pPr>
      <w:r>
        <w:rPr/>
        <w:t>January 30, 2008</w:t>
      </w:r>
    </w:p>
    <w:p>
      <w:pPr>
        <w:pStyle w:val="Normal"/>
        <w:rPr/>
      </w:pPr>
      <w:r>
        <w:rPr/>
        <w:t>EDU 221 Block 1</w:t>
      </w:r>
    </w:p>
    <w:p>
      <w:pPr>
        <w:pStyle w:val="Normal"/>
        <w:rPr/>
      </w:pPr>
      <w:r>
        <w:rPr/>
      </w:r>
    </w:p>
    <w:p>
      <w:pPr>
        <w:pStyle w:val="Normal"/>
        <w:rPr/>
      </w:pPr>
      <w:r>
        <w:rPr/>
        <w:t>Multiple Intelligences</w:t>
      </w:r>
    </w:p>
    <w:p>
      <w:pPr>
        <w:pStyle w:val="Normal"/>
        <w:rPr/>
      </w:pPr>
      <w:r>
        <w:rPr/>
        <w:t>Chapter 3: Describing Intelligences in Students</w:t>
      </w:r>
    </w:p>
    <w:p>
      <w:pPr>
        <w:pStyle w:val="Normal"/>
        <w:rPr/>
      </w:pPr>
      <w:r>
        <w:rPr/>
      </w:r>
    </w:p>
    <w:p>
      <w:pPr>
        <w:pStyle w:val="Normal"/>
        <w:rPr/>
      </w:pPr>
      <w:r>
        <w:rPr/>
        <w:tab/>
        <w:t xml:space="preserve">Each student has all the eight intelligences, and they are even able to develop them given the right setting. Students also usually have a dominant intelligence, sometimes developed even before they come to school. There are many ways in which one can see the different intelligences, but it is often the student’s favorite things that show what they are dominant in. Also what causes trouble in class could also be a sign into what is their most dominant intelligence. Some things that a teacher can do to learn a students strength is to collect documents, such as photos of the student doing something they are proud of, or have worked hard on. By setting up certain activities that cater to a specific intelligence, one could see which students excel at what. Another thing to do is to look at school records, even those from way back in kindergarten. Seeing what subjects that students do well in will show what comes more easily to them or what they enjoy. In order to see what is not in the school record a teacher could talk to both past teachers and parents. They have both seen the student more than the new teacher, and especially the parent have seen the student in a none structured environment and would have good insight into what the student enjoys. The most influential person on learning how a student learns is to talk to the student. If the student knows about the multiple intelligences they will know what they do best. Also it will give them a chance to reflect upon the way they learn. </w:t>
      </w:r>
    </w:p>
    <w:p>
      <w:pPr>
        <w:pStyle w:val="Normal"/>
        <w:rPr/>
      </w:pPr>
      <w:r>
        <w:rPr/>
      </w:r>
    </w:p>
    <w:p>
      <w:pPr>
        <w:pStyle w:val="Normal"/>
        <w:rPr/>
      </w:pPr>
      <w:r>
        <w:rPr/>
        <w:tab/>
        <w:t xml:space="preserve">While it is easy to understand what the different multiple intelligences are, it is harder to know how to see them in students. By creating a setting where it is easy to judge which intelligence a student is working with and what they enjoy or excel at, will make it easier to see their strengths. Also everyday habits of a student, if monitored, could be used in determining which intelligence is more dominant. Both bad and good traits in a student can help show what they are dominant in. While getting good grades in one subject, such as math and science, and not one in English could show a strong dominance in logical-mathematical intelligence. But also what a student does that is not always acceptable classroom behavior, such as reading in class or always taking to peers would show a student with high interpersonal, and linguistic skills. By keeping a journal, like suggested in </w:t>
      </w:r>
      <w:r>
        <w:rPr>
          <w:i/>
        </w:rPr>
        <w:t>Integrating</w:t>
      </w:r>
      <w:r>
        <w:rPr/>
        <w:t xml:space="preserve"> one could see where a student excelled and what is their most dominant intelligenc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2:23:00Z</dcterms:created>
  <dc:creator>Student</dc:creator>
  <dc:description/>
  <cp:keywords/>
  <dc:language>en-US</dc:language>
  <cp:lastModifiedBy>Student</cp:lastModifiedBy>
  <dcterms:modified xsi:type="dcterms:W3CDTF">2008-01-31T13:24:00Z</dcterms:modified>
  <cp:revision>2</cp:revision>
  <dc:subject/>
  <dc:title>Julia Bemis </dc:title>
</cp:coreProperties>
</file>